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9325</wp:posOffset>
            </wp:positionH>
            <wp:positionV relativeFrom="paragraph">
              <wp:posOffset>-180975</wp:posOffset>
            </wp:positionV>
            <wp:extent cx="7620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yber-bullying Awareness Questio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pen a word document and save as cyber-bullying 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Put your name date and section at the top right side of word documen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Answer the following questions in COMPLETE sentences. Copy and paste the question and answer underneath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What is cyber-bullying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How can someone be bullied in cyberspace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Do you think that cyber-bullying is worse than face-to face bullying? WHY OR WHY NOT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What would you do if you were cyber-bullied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Why do cyber-bullies bully other people online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How much of a problem do you think cyber-bullying is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What can people do to stop cyber-bullying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Do you think there should be a punishment for people who cyber-bully? What do you think that punishment should be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What role do you think the school should take regarding cyber bullying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Pick one of the video clips that we have viewed and write a summary about it. Tell why it made an impression on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7:00Z</dcterms:created>
  <dc:creator>kwasik</dc:creator>
  <dc:description/>
  <dc:language>en-US</dc:language>
  <cp:lastModifiedBy>SPS</cp:lastModifiedBy>
  <dcterms:modified xsi:type="dcterms:W3CDTF">2013-10-15T12:17:00Z</dcterms:modified>
  <cp:revision>2</cp:revision>
  <dc:subject/>
  <dc:title>Cyber-bulling Awareness Questions</dc:title>
</cp:coreProperties>
</file>